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 w:val="false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 w:val="false"/>
          <w:color w:val="00000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b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b/>
          <w:bCs w:val="false"/>
          <w:color w:val="000000"/>
          <w:sz w:val="32"/>
          <w:szCs w:val="32"/>
          <w:lang w:eastAsia="zh-CN"/>
        </w:rPr>
        <w:t>厦门市建设工程</w:t>
      </w:r>
      <w:r>
        <w:rPr>
          <w:rFonts w:ascii="仿宋" w:hAnsi="仿宋" w:cs="仿宋" w:eastAsia="仿宋"/>
          <w:b/>
          <w:bCs w:val="false"/>
          <w:color w:val="000000"/>
          <w:sz w:val="32"/>
          <w:szCs w:val="32"/>
          <w:lang w:val="en-US" w:eastAsia="zh-CN"/>
        </w:rPr>
        <w:t>质量评价</w:t>
      </w:r>
      <w:r>
        <w:rPr>
          <w:rFonts w:ascii="仿宋" w:hAnsi="仿宋" w:cs="仿宋" w:eastAsia="仿宋"/>
          <w:b/>
          <w:bCs w:val="false"/>
          <w:color w:val="000000"/>
          <w:sz w:val="32"/>
          <w:szCs w:val="32"/>
          <w:lang w:eastAsia="zh-CN"/>
        </w:rPr>
        <w:t>活动汇报视频制作指导参考范本</w:t>
      </w:r>
    </w:p>
    <w:tbl>
      <w:tblPr>
        <w:tblW w:w="156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956"/>
        <w:gridCol w:w="4115"/>
        <w:gridCol w:w="3279"/>
        <w:gridCol w:w="2850"/>
        <w:gridCol w:w="1623"/>
      </w:tblGrid>
      <w:tr>
        <w:trPr/>
        <w:tc>
          <w:tcPr>
            <w:tcW w:w="15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600" w:hanging="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关于厦门市建设工程质量评价活动视频汇报片的一些要求。</w:t>
            </w:r>
          </w:p>
          <w:p>
            <w:pPr>
              <w:pStyle w:val="Normal"/>
              <w:numPr>
                <w:ilvl w:val="0"/>
                <w:numId w:val="1"/>
              </w:numPr>
              <w:ind w:left="600" w:hanging="0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汇报视频时长应控制在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钟左右，建议最长不超过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钟，若工程涵盖内容较多，因时长限制，择优进行整合制作。</w:t>
            </w:r>
          </w:p>
          <w:p>
            <w:pPr>
              <w:pStyle w:val="Normal"/>
              <w:numPr>
                <w:ilvl w:val="0"/>
                <w:numId w:val="1"/>
              </w:numPr>
              <w:ind w:left="600" w:hanging="0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汇报片应根据工程实际情况进行编辑，有关影像资料及过程素材应真实体现过程管控措施及质量亮点。</w:t>
            </w:r>
          </w:p>
          <w:p>
            <w:pPr>
              <w:pStyle w:val="Normal"/>
              <w:numPr>
                <w:ilvl w:val="0"/>
                <w:numId w:val="1"/>
              </w:numPr>
              <w:ind w:left="600" w:hanging="0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汇报片素材尽量以视频格式拍摄，施工过程影像资料可由照片转成动画展示或者视频。</w:t>
            </w:r>
          </w:p>
          <w:p>
            <w:pPr>
              <w:pStyle w:val="Normal"/>
              <w:numPr>
                <w:ilvl w:val="0"/>
                <w:numId w:val="1"/>
              </w:numPr>
              <w:ind w:left="600" w:hanging="0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汇报视频应该有配音（电脑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I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智能配音或真人配音均可）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+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字幕同步，字幕要求简洁明了，不推荐使用特殊特效字体。</w:t>
            </w:r>
          </w:p>
          <w:p>
            <w:pPr>
              <w:pStyle w:val="Normal"/>
              <w:numPr>
                <w:ilvl w:val="0"/>
                <w:numId w:val="1"/>
              </w:numPr>
              <w:ind w:left="600" w:hanging="0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汇报片应以体现工程质量亮点特点、画面以简洁为主，不要求做特效及复杂转场。</w:t>
            </w:r>
          </w:p>
          <w:p>
            <w:pPr>
              <w:pStyle w:val="Normal"/>
              <w:numPr>
                <w:ilvl w:val="0"/>
                <w:numId w:val="1"/>
              </w:numPr>
              <w:ind w:left="600" w:hanging="0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表格备注的解说文案仅供参考，具体要根据工程实际情况进行进一步整合描述文案，要求言简意赅，表述清晰明了。</w:t>
            </w:r>
          </w:p>
          <w:p>
            <w:pPr>
              <w:pStyle w:val="Normal"/>
              <w:numPr>
                <w:ilvl w:val="0"/>
                <w:numId w:val="1"/>
              </w:numPr>
              <w:ind w:left="600" w:hanging="0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市政工程类，有类似的分部分项工程或者质量亮点，参考房建有关篇幅，其他须根据工程实际，围绕工程突出亮点进行编写。</w:t>
            </w:r>
          </w:p>
          <w:p>
            <w:pPr>
              <w:pStyle w:val="Normal"/>
              <w:numPr>
                <w:ilvl w:val="0"/>
                <w:numId w:val="1"/>
              </w:numPr>
              <w:ind w:left="600" w:hanging="0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关于检验报告，因篇幅及画面限制，应尽量体现汇总结论的扫描件页面。</w:t>
            </w:r>
          </w:p>
          <w:p>
            <w:pPr>
              <w:pStyle w:val="Normal"/>
              <w:numPr>
                <w:ilvl w:val="0"/>
                <w:numId w:val="1"/>
              </w:numPr>
              <w:ind w:left="600" w:hanging="0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关于有关试验数据、报告等，应准确核对，专家组会根据汇报片，现场进行核实比对。</w:t>
            </w:r>
          </w:p>
          <w:p>
            <w:pPr>
              <w:pStyle w:val="Normal"/>
              <w:numPr>
                <w:ilvl w:val="0"/>
                <w:numId w:val="1"/>
              </w:numPr>
              <w:ind w:left="600" w:hanging="0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得挪用、盗用、套用其他项目过程及竣工后影像资料，不得使用后期软件进行伪造有关素材，一经发现，取消参评资格。</w:t>
            </w:r>
          </w:p>
        </w:tc>
      </w:tr>
      <w:tr>
        <w:trPr/>
        <w:tc>
          <w:tcPr>
            <w:tcW w:w="15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第一部份：工程概况类（</w:t>
            </w:r>
            <w:r>
              <w:rPr>
                <w:rFonts w:ascii="仿宋" w:hAnsi="仿宋" w:cs="仿宋" w:eastAsia="仿宋"/>
                <w:b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为必须体现内容</w:t>
            </w:r>
            <w:r>
              <w:rPr>
                <w:rFonts w:ascii="仿宋" w:hAnsi="仿宋" w:cs="仿宋" w:eastAsia="仿宋"/>
                <w:b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</w:tc>
      </w:tr>
      <w:tr>
        <w:trPr>
          <w:trHeight w:val="32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内容及要求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解说文案（配音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+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字幕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标注文案（不配音解说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画面拍摄要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参考时长</w:t>
            </w:r>
          </w:p>
        </w:tc>
      </w:tr>
      <w:tr>
        <w:trPr>
          <w:trHeight w:val="6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程概况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程概况类：房建、市政道路、桥梁、水厂等体现工程位置、地上地下层数、结构形式，等有关规模指标，应标明开竣工时间。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XXXX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程位于厦门市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地址，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总建筑面积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平方米，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地下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层，地上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5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层，，设有多功能厅、会议室、办公室，现浇混凝土框架结构，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程开工时间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，竣工时间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。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质量目标创建市优质工程奖。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建设单位：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XXXX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公司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设计单位：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XXXX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公司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监理单位：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XXXX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公司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施工单位：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XXXX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公司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开工时间：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XXXX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公司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竣工时间：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XXXX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公司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工程总投资：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xxxx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亿元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开工时间：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X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X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月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X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日。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竣工时间：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X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X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月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X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日。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航拍为主：环绕航拍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+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整体远景航拍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+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门正面航拍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+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立面拍摄。市政道路、桥梁及水厂等，参照以上航拍方法。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禁飞区域应寻找高点或者采用其他方法拍摄，须有建筑整体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局部影像资料。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约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秒：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+5+5+5</w:t>
            </w:r>
          </w:p>
        </w:tc>
      </w:tr>
      <w:tr>
        <w:trPr>
          <w:trHeight w:val="288" w:hRule="atLeast"/>
        </w:trPr>
        <w:tc>
          <w:tcPr>
            <w:tcW w:w="15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第二部分：新技术应用，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技术难点及措施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，工程过程管控亮点（含市政道路工程）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根据工程实际，择取内容整合汇报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26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内容及要求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解说文案（配音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+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字幕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标注文案（不配音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画面拍摄要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时长</w:t>
            </w:r>
          </w:p>
        </w:tc>
      </w:tr>
      <w:tr>
        <w:trPr>
          <w:trHeight w:val="6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新技术应用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针对施工过程所应用的各项新技术，做汇总总结。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在施工过程中，积极推广和应用了建筑业新技术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9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大项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37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小项，取得了良好的社会效益和经济效益。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⑴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高性能混凝土技术；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⑵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高效钢筋与预应力技术；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⑶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新型模板及脚手架应用技术；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⑷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钢结构技术；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⑸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安装工程应用技术；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⑹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建筑节能和环保应用技术；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⑺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建筑防水新技术；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⑻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施工过程监测和控制技术；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⑼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建筑企业管理信息化技术。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整体航拍大景、环绕大景、正面及侧面航拍大景等结合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约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秒</w:t>
            </w:r>
          </w:p>
        </w:tc>
      </w:tr>
      <w:tr>
        <w:trPr>
          <w:trHeight w:val="6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基坑部分施工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说明基坑采用支护形式，基础采用桩型，如钢筋混凝土灌注桩、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PHC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管桩、独立基础等形式。说明检验检测数量，是否有三类桩等情况。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基坑围护采用钢筋混凝土灌注桩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+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桩间喷锚，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基础采用采用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钢筋混凝土灌注桩，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Φ800 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混凝土灌注桩 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501 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根，静载检测符合设计和规范要求。小应变检测 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114 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根，一类桩 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111 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根，二类桩 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3 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根。经抽样检测，均满足设计要求。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展示基坑支护整体形象，局部构造，桩基桩头照片、或桩基检验检测报告扫描件（汇总页面即可）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约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秒</w:t>
            </w:r>
          </w:p>
        </w:tc>
      </w:tr>
      <w:tr>
        <w:trPr>
          <w:trHeight w:val="6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地下室防水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地下室防水：剪力墙外防水，底板防水做法照片。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（防水等级</w:t>
            </w:r>
            <w:r>
              <w:rPr>
                <w:rFonts w:ascii="仿宋" w:hAnsi="仿宋" w:cs="仿宋" w:eastAsia="仿宋"/>
                <w:bCs/>
                <w:color w:val="FF0000"/>
                <w:sz w:val="24"/>
                <w:lang w:val="en-US" w:eastAsia="zh-CN"/>
              </w:rPr>
              <w:t>要明确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）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地下室防水刚柔两道设防，整体无渗漏水现象。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地下室底板防水，剪力墙防水过程照片，动画展示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约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秒</w:t>
            </w:r>
          </w:p>
        </w:tc>
      </w:tr>
      <w:tr>
        <w:trPr>
          <w:trHeight w:val="6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沉降观测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程沉降观测：体现工程最大沉降量，沉降是否趋于稳定等情况。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工程累计最大沉降量 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30 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毫米，相邻两点最大沉降差值 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4.7 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毫米。百日观测日平均值 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0.02 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毫米。沉降均匀，已趋于稳定。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沉降观测点实拍，沉降观测报告扫描件动画展示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约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1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秒</w:t>
            </w:r>
          </w:p>
        </w:tc>
      </w:tr>
      <w:tr>
        <w:trPr>
          <w:trHeight w:val="103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钢筋施工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钢筋施工亮点，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如机械连接，电渣压力焊、安装规格、间距、绑扎等等。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钢筋安装规格正确，间距均匀，绑扎牢固，并经过隐蔽验收合格。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反应钢筋良好做法的照片，如间距、规格、连接搭接、整体大面、局部特写等有关照片或视频，动画展示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约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秒</w:t>
            </w:r>
          </w:p>
        </w:tc>
      </w:tr>
      <w:tr>
        <w:trPr>
          <w:trHeight w:val="6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主体结构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主体结构施工亮点：混凝土结构过程控制效果，试块试验结果情况，垂直高度偏差等。钢结构还应提供有关检验报告。（备注，若有采用定型化钢，铝模模板的，应予以体现）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混凝土表面平整光滑，尺寸准确，棱角方正顺直。建筑物全高垂直度偏差小于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4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毫米。对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XXXX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组试块进行了试压，强度达到设计要求。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主体结构混凝土试块 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365 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组，砂浆试块 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78 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组，钢筋复试 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231 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组，钢筋连接取样试验 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236 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组，试验合格率 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00%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。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现场实拍较为良好的混凝土梁、板、构造柱等整体及细部较好的照片（重点：梁柱板交接点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约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秒</w:t>
            </w:r>
          </w:p>
        </w:tc>
      </w:tr>
      <w:tr>
        <w:trPr>
          <w:trHeight w:val="6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墙体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二次结构，如填充墙施工亮点，体现拉结钢筋，构造柱，墙体大面及细节等，是否有质量通病。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填充墙体与混凝土结构按照设计要求设置拉结钢筋，现场整体墙体平整，没有出现裂缝等质量通病。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拉拔试验数量，检测结果合格率等情况。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构造柱与砖砌体、圈梁施工过程、砌筑过程拉结筋的照片，试验结果做动画展示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约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秒</w:t>
            </w:r>
          </w:p>
        </w:tc>
      </w:tr>
      <w:tr>
        <w:trPr>
          <w:trHeight w:val="6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地面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地面做法、如铺设材质、平整度情况等。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楼地面水泥砂浆垫层采用机械施工，平整光滑，检验批次实测数据均符合设计要求。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过程抹灰砂浆垫层施工过程、成型后整体及局部照片，砂浆配合比照片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约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秒</w:t>
            </w:r>
          </w:p>
        </w:tc>
      </w:tr>
      <w:tr>
        <w:trPr>
          <w:trHeight w:val="6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屋面防水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屋面防水做法：卷材材质、涂膜材质、施工工艺等特点。淋水试验结果报告要体现。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屋面防水采用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5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毫米厚聚氨酯和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5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毫米厚自粘型沥青橡胶防水卷材。经淋水试验和雨季观察，无渗漏。 （提供屋面防水具体做法）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屋面防水过程照片，过程施工做法，最后防水试验有关扫描件。（材料进场检验报告、试验报告等代替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约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秒</w:t>
            </w:r>
          </w:p>
        </w:tc>
      </w:tr>
      <w:tr>
        <w:trPr>
          <w:trHeight w:val="6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市政管廊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地下管线管廊：基础处理、管线连接、回填等有关措施。管廊要体现预拼装试验段或样板展示。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地下管线回填前，按照设计及试验段有关数据对基础进行处理。管道接缝严密，经检测无渗漏水现象。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有关基础处理的影像资料，如夯实、铺设管道、回填夯实等。有关试验结果应正确动画展示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约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秒</w:t>
            </w:r>
          </w:p>
        </w:tc>
      </w:tr>
      <w:tr>
        <w:trPr>
          <w:trHeight w:val="6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市政道路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道路工程：路基边坡、基础处理、压实度、弯沉值、各个结构层厚度，过程处理不良土质措施，地下管道管线安装、排水工程、道路试验段、面层摊铺做法实施有关情况等。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原地表为泥塘，施工过程中，根据设计及方案要求，将原有池塘淤泥进行换填，并严格执行分层碾压夯实，保证施工质量。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为确保施工质量，针对本工程项目特点，设置道路试验段，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约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秒</w:t>
            </w:r>
          </w:p>
        </w:tc>
      </w:tr>
      <w:tr>
        <w:trPr>
          <w:trHeight w:val="6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桥梁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桥梁工程突出施工重点难点：如高大模板、超重构件运输、吊装、安装、桥梁基础处理等所采取的措施。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根据工程具体实际编辑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根据工程具体实际编辑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根据工程具体实际编辑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根据工程具体实际编辑</w:t>
            </w:r>
          </w:p>
        </w:tc>
      </w:tr>
      <w:tr>
        <w:trPr>
          <w:trHeight w:val="6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水厂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水厂工程突出设备安装、管道排布、试运行等有关亮点。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根据工程具体实际编辑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根据工程具体实际编辑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根据工程具体实际编辑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根据工程具体实际编辑</w:t>
            </w:r>
          </w:p>
        </w:tc>
      </w:tr>
      <w:tr>
        <w:trPr>
          <w:trHeight w:val="249" w:hRule="atLeast"/>
        </w:trPr>
        <w:tc>
          <w:tcPr>
            <w:tcW w:w="15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三部分：工程质量亮点（屋面、外墙装饰、室内装修、地下室、设备及管线安装、节能及建筑智能化、市政道路工程有关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根据工程实际，择取内容整合汇报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33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内容及要求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解说文案（配音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+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字幕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标注文案（不配音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画面拍摄要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时长</w:t>
            </w:r>
          </w:p>
        </w:tc>
      </w:tr>
      <w:tr>
        <w:trPr>
          <w:trHeight w:val="6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屋面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体现屋面具体做法：如材质、排水沟、女儿墙、泛水、管道安装、落水口等工程施工亮点。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屋面采用材质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铺设、屋面砖铺贴，分格合理、美观大方、勾缝均匀密实。设备布置整齐、安装牢固。隐藏式排气孔、隐藏式排气管道、贴面砖泛水、跨管道小桥、天沟花岗岩盖板、花岗岩水簸箕等造型新颖、做工精细。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屋面全景（镜头左右摆动）→屋面砖在伸缩缝十字处缩放一个镜头→冷却塔设备处一个镜头→隐藏式排气孔→隐藏式排气管道→贴面砖泛水→跨管道小桥→天沟花岗岩盖板→花岗岩水簸箕。</w:t>
            </w:r>
            <w:r>
              <w:rPr>
                <w:rFonts w:ascii="仿宋" w:hAnsi="仿宋" w:cs="仿宋" w:eastAsia="仿宋"/>
                <w:b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根据实际情况调整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秒，平均一个镜头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-5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秒，视屋面设备情况变化。</w:t>
            </w:r>
          </w:p>
        </w:tc>
      </w:tr>
      <w:tr>
        <w:trPr>
          <w:trHeight w:val="30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外墙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体现外墙装饰材质，玻璃幕墙、石材幕墙等材质亮点、做法亮点，整体外观造型，</w:t>
            </w:r>
            <w:r>
              <w:rPr>
                <w:rFonts w:ascii="仿宋" w:hAnsi="仿宋" w:cs="仿宋" w:eastAsia="仿宋"/>
                <w:bCs/>
                <w:color w:val="0000FF"/>
                <w:sz w:val="24"/>
              </w:rPr>
              <w:t>伸缩缝</w:t>
            </w:r>
            <w:r>
              <w:rPr>
                <w:rFonts w:ascii="仿宋" w:hAnsi="仿宋" w:cs="仿宋" w:eastAsia="仿宋"/>
                <w:bCs/>
                <w:sz w:val="24"/>
              </w:rPr>
              <w:t>亮点（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突出</w:t>
            </w:r>
            <w:r>
              <w:rPr>
                <w:rFonts w:ascii="仿宋" w:hAnsi="仿宋" w:cs="仿宋" w:eastAsia="仿宋"/>
                <w:bCs/>
                <w:color w:val="C00000"/>
                <w:sz w:val="24"/>
              </w:rPr>
              <w:t>线条、不同材料交接位置</w:t>
            </w:r>
            <w:r>
              <w:rPr>
                <w:rFonts w:ascii="仿宋" w:hAnsi="仿宋" w:cs="仿宋" w:eastAsia="仿宋"/>
                <w:bCs/>
                <w:color w:val="C00000"/>
                <w:sz w:val="24"/>
                <w:lang w:val="en-US" w:eastAsia="zh-CN"/>
              </w:rPr>
              <w:t>做法</w:t>
            </w:r>
            <w:r>
              <w:rPr>
                <w:rFonts w:ascii="仿宋" w:hAnsi="仿宋" w:cs="仿宋" w:eastAsia="仿宋"/>
                <w:bCs/>
                <w:sz w:val="24"/>
              </w:rPr>
              <w:t>）等。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外墙采用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材质，表面平整、缝隙顺直、观感良好，玻璃采用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low-e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低辐射中空玻璃，节点牢靠、平整，窗扇开启灵活，节能效果显著。组合式幕墙线条多，窗洞多。依据实测结构尺寸，精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心排版，定制石材。成型后，大面平整，线条流畅，大角垂直度最大偏差 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10 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毫 米。胶缝，饱满顺直，宽窄一致。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外墙整体实拍（可以航拍）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角度、上下左右两个镜头、玻璃幕墙或窗扇上下左右两个镜头。其他亮点视情况而定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秒</w:t>
            </w:r>
          </w:p>
        </w:tc>
      </w:tr>
      <w:tr>
        <w:trPr>
          <w:trHeight w:val="6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外墙散水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细石混凝土散水采用地砖镶边，线条清晰顺直，整齐美观。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建筑四周散水做法采用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XXXX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，线条清晰顺直，整齐美观。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由上至下、近及远拍摄、细部伸缩缝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</w:tr>
      <w:tr>
        <w:trPr>
          <w:trHeight w:val="6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室内装修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建筑公共部分装修，会议室装修，多功能厅、套内装修等施工亮点。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室内装修总概括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)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装饰装修部分通过精心施工、严格控制，达到了精致细腻的效果。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实拍多功能厅、会议室、及精装修、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穿墙封堵及垂直封堵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等部位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秒</w:t>
            </w:r>
          </w:p>
        </w:tc>
      </w:tr>
      <w:tr>
        <w:trPr>
          <w:trHeight w:val="6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装修细部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室内顶部：吊顶及灯具设备排布。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材质吊顶，组织了二次深化设计，对设备及管线进行综合排布与平衡。外露设备成行、成排，整齐大方。</w:t>
            </w:r>
          </w:p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石膏板吊顶线角平顺，布局合理。灯具等设备位置准确，居中对称、成行成 线。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吊顶内部排图纸、吊顶镜头实拍、体现吊顶线条、平整度特点。</w:t>
            </w:r>
          </w:p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吊顶大面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吊顶细部线条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外露设备灯具体现线条平顺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吊顶内部构造设计等亮点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秒</w:t>
            </w:r>
          </w:p>
        </w:tc>
      </w:tr>
      <w:tr>
        <w:trPr>
          <w:trHeight w:val="6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装修细部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墙面装饰：材质，平整度，外观设计等亮点。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石膏板墙面平整，涂料涂刷均匀，无变形、无开裂。</w:t>
            </w:r>
          </w:p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入户大厅采用大理石材质镶贴，纹理均匀，表面光滑，美缝线条顺直，上下对缝。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房间内整体左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右拍摄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墙体细部构造拍摄。有墙面砖，应体现墙面砖对缝、缝隙细部构造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秒</w:t>
            </w:r>
          </w:p>
        </w:tc>
      </w:tr>
      <w:tr>
        <w:trPr>
          <w:trHeight w:val="6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地面装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地面装饰亮点：平整度，材质、缝隙、空鼓情况。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玻化砖地面，排砖合理，拼缝严密，平整洁净。花岗岩地面分色清晰，图案美观，无色差，平整度最大偏差 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0.3 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毫米。</w:t>
            </w:r>
          </w:p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室内地砖全部对称、对缝排布、铺贴平整。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地面整体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局部平整度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与墙体对缝细节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秒</w:t>
            </w:r>
          </w:p>
        </w:tc>
      </w:tr>
      <w:tr>
        <w:trPr>
          <w:trHeight w:val="6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门窗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门窗安装：材质、开启方式，如是否门禁智能化等等。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木门油漆色泽均匀，手感细腻光滑、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安装牢固、开启灵活，合页边缘整齐、螺丝十字对正。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木门整体实拍、开启动作、合页细部构造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秒</w:t>
            </w:r>
          </w:p>
        </w:tc>
      </w:tr>
      <w:tr>
        <w:trPr>
          <w:trHeight w:val="6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厨房、卫生间等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厨房橱柜、洁具安装、开关面板等。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厨房及卫生间墙地砖对缝排布，地漏预排施工，全部居砖正中。卫生洁具安装高度一致。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开关面板，安装规整，按键手感舒适。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厨房整体实拍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卫生间整体实拍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厨具橱柜整体及细部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卫生洁具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开关面板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秒</w:t>
            </w:r>
          </w:p>
        </w:tc>
      </w:tr>
      <w:tr>
        <w:trPr>
          <w:trHeight w:val="6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楼梯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楼梯、电梯间等部位工程亮点。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楼梯滴水线，分色清晰、顺直。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梯间停层准确，门框边框采用不锈钢包边，线条横平竖直，富有高级感。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楼梯间整体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细部构造（栏杆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滴水线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踏步），电梯间整体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梯按键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</w:p>
        </w:tc>
      </w:tr>
      <w:tr>
        <w:trPr>
          <w:trHeight w:val="6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地下室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地下室：突出地下室地面做法材质、结构柱包边，墙面装饰等亮点。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地下室停车场采用非金属耐磨混凝土地面，坚实耐磨、分格清晰，无空鼓、裂缝及起砂现象。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地下室整体实拍：左右整体摆拍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车道实拍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车位实拍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</w:tr>
      <w:tr>
        <w:trPr>
          <w:trHeight w:val="6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设备安装。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消防泵房、发电机房、水泵房、风机房、配电房、线路排布、管线安装等。突出设备安装、接地、管道管线桥架安装、标识等。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安装工程精益求精，各系统运行稳定。 设备间布局合理，排列整齐，基座、阀门、仪表成线。管道保温严密，铝 箔饰面做工细致。 </w:t>
            </w:r>
          </w:p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管道、桥架、母线立体分层，标识醒目。穿墙周边封堵严密，分色清晰。</w:t>
            </w:r>
          </w:p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管道井内部整洁，排布有序，收头处理规范一致。 开关、插座端正，标高一致，与墙面贴合严密。配电箱接线正确，接地完备。 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建筑防雷系统安全可靠，接地电阻最大值 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0.2 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欧姆。</w:t>
            </w:r>
          </w:p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配电箱柜色标分明、排列整齐。电气控制灵敏，设备接地可靠。避雷带采用三角活动可调支架，接地测试点新颖美观。</w:t>
            </w:r>
          </w:p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给水管道采用不锈钢管，水质达标；排水管道采用柔性接口机制铸铁管，排水通畅；</w:t>
            </w:r>
          </w:p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空调系统采用节能型水量平衡温控装置，温感舒适；</w:t>
            </w:r>
          </w:p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有设备管道排列有序，分色清晰，标识醒目。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地下室电管排布、转弯、直燃机房保温及标识、水泵房管道标识、配电箱柜标识、各类设备的接地、避雷支架、避雷测试点各一个镜头、管线桥架支设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0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秒（根据内容调整时间。）</w:t>
            </w:r>
          </w:p>
        </w:tc>
      </w:tr>
      <w:tr>
        <w:trPr>
          <w:trHeight w:val="6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梯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部电梯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开启灵活，停靠平稳，平层准确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拍开启及停靠楼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3 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秒</w:t>
            </w:r>
          </w:p>
        </w:tc>
      </w:tr>
      <w:tr>
        <w:trPr>
          <w:trHeight w:val="6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4"/>
                <w:lang w:val="en-US" w:eastAsia="zh-CN" w:bidi="ar-SA"/>
              </w:rPr>
              <w:t>智能化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针对项目智能化的一些亮点介绍。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应用了九大智能系统，配置有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信息点，自竣工验收以来各个系统运行良好。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计算机网络系统→设备监控系统→通讯网络系统→火灾自动报警系统→安全防范系统→综合布线系统→电源防雷与接地系统（均一个镜头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5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秒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6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检验报告情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整体检验检测情况汇总。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防、幕墙、电梯、避雷、消防、室内环境、水质、环保、节能、空调、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蓄水，淋水试验</w:t>
            </w:r>
            <w:r>
              <w:rPr>
                <w:rFonts w:ascii="仿宋" w:hAnsi="仿宋" w:cs="仿宋" w:eastAsia="仿宋"/>
                <w:bCs/>
                <w:color w:val="FF0000"/>
                <w:sz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bCs/>
                <w:color w:val="FF0000"/>
                <w:sz w:val="24"/>
              </w:rPr>
              <w:t>通水，通球试验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等均检测合格。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依次动画展示各个检验检测报告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秒</w:t>
            </w:r>
          </w:p>
        </w:tc>
      </w:tr>
      <w:tr>
        <w:trPr>
          <w:trHeight w:val="6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市政道路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地下管线排布，做法、路基边坡、路基压实度、路面平整度、坡度、排水系统、道路交通划线、道路标识标牌、路灯，交叉口、路沿石、绿化措施、苗木种植绿化、井盖安装砌筑、海绵城市、车行道人行道等有关亮点。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根据工程具体实际编辑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根据工程具体实际编辑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根据工程具体实际编辑</w:t>
            </w:r>
          </w:p>
        </w:tc>
      </w:tr>
      <w:tr>
        <w:trPr>
          <w:trHeight w:val="226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市政桥梁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桥梁结构亮点、采用结构形式、采用先进的施工工艺、材质、方法、桥梁线形、防护栏杆、路灯安装、桥梁伸缩缝设置、支座设置、车行道、人行道施工等有关亮点。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根据工程具体实际编辑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根据工程具体实际编辑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根据工程具体实际编辑</w:t>
            </w:r>
          </w:p>
        </w:tc>
      </w:tr>
      <w:tr>
        <w:trPr>
          <w:trHeight w:val="6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市政管廊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管廊设计亮点、管线排布安装亮点、内部支架安装、混凝土观感、信息化建设及运营管理亮点、地下管廊渗漏水情况、电气化设施亮点等。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根据工程具体实际编辑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水厂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设备安装参照建筑类，还应突出水处理工艺先进性、以及应用新的水处理工艺，办公楼亮点参照房建。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根据工程具体实际编辑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根据工程具体实际编辑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根据工程具体实际编辑</w:t>
            </w:r>
          </w:p>
        </w:tc>
      </w:tr>
      <w:tr>
        <w:trPr>
          <w:trHeight w:val="326" w:hRule="atLeast"/>
        </w:trPr>
        <w:tc>
          <w:tcPr>
            <w:tcW w:w="15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四部份：工程获奖情况（必须体现）</w:t>
            </w:r>
          </w:p>
        </w:tc>
      </w:tr>
      <w:tr>
        <w:trPr>
          <w:trHeight w:val="34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内容及要求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解说文案（配音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+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字幕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标注文案（不配音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画面拍摄要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参考时长</w:t>
            </w:r>
          </w:p>
        </w:tc>
      </w:tr>
      <w:tr>
        <w:trPr>
          <w:trHeight w:val="34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企业体系认证情况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公司获得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ISOXXX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体系认证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秒</w:t>
            </w:r>
          </w:p>
        </w:tc>
      </w:tr>
      <w:tr>
        <w:trPr>
          <w:trHeight w:val="6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程获奖情况：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qc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，标化工地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,BIM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科技进步奖等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该工程获得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XQC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一等奖、省安全生产标准化优良项目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有关获奖文件扫描件动画展示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秒</w:t>
            </w:r>
          </w:p>
        </w:tc>
      </w:tr>
      <w:tr>
        <w:trPr>
          <w:trHeight w:val="6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程效果总结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该项目施工完成后，使用单位十分满意，特申请申报厦门市建设工程评优活动。我们将以此为新的起点，为社会建造更多的精 品工程。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整体航拍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秒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szCs w:val="24"/>
          <w:lang w:val="en-US" w:eastAsia="zh-C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60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1:56:30Z</dcterms:created>
  <dc:creator>Administrator</dc:creator>
  <dc:description/>
  <dc:language>en-US</dc:language>
  <cp:lastModifiedBy>WPS_1180919479</cp:lastModifiedBy>
  <cp:lastPrinted>2021-04-21T14:37:00Z</cp:lastPrinted>
  <dcterms:modified xsi:type="dcterms:W3CDTF">2022-11-23T06:51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2A647199F9466890212C69AB16951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